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n premiums. Microinsurance providers writing direct business should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overs the following category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rect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ver provided by a microinsurer to an original policyholder, as opposed to any reinsurance contract provided for the insurer.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>
                <w:lang w:val="en-GB"/>
              </w:rPr>
              <w:t>The category above is further split into the Non-Life insurance line of business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required information for each column discussed below is also split into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nnual – Business written on the basis of an annual policy contract boundar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Monthly – Business written on the basis of a monthly policy contract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erm – Business written on the basis of a policy contract boundar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other than annual or monthly, irrespective of the payment frequency of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here a contract covers risks across the different lines of business for Non-Life (re)insurance obligations, these contracts should be unbundled into the appropriate lines of busines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us, for any unique policy number (i.e. single policy), the policy should be unbundled only at a Non-Life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total gross of reinsurance premium amount for which cover commenced or renewed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H to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total gross of reinsurance premium amount attributable to the exposure to risk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K to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total gross of reinsurance premium amount for which cover commenced or renewed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Gros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total gross of reinsurance premium amount attributable to the exposure to risk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Current Year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for which cover commenced or renewed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Current Year 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T to V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attributable to the exposure to risk in the current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Written – Previous Year 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W to Y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for which cover commenced or renewed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6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Earned – Previous Year  N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Z to AB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total net of reinsurance premium amount attributable to the exposure to risk in the previous financial yea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2.1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5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39:00Z</dcterms:modified>
  <cp:revision>18</cp:revision>
  <dc:subject/>
  <dc:title/>
</cp:coreProperties>
</file>